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1253597540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1665332592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